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8/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000 KM 11KV interlinking line  from 11KV Jaloni Gudem feeder (33/11KV Koratikal SS) to 11KV Bodangiparthy Feeder (33/11KV SS Pullamla) in Chandur Section in Munugodu Sub-Division Nalgonda division.</w:t>
      </w:r>
      <w:r>
        <w:rPr>
          <w:rFonts w:cs="Tahoma" w:ascii="Tahoma" w:hAnsi="Tahoma"/>
          <w:b/>
          <w:sz w:val="22"/>
          <w:szCs w:val="22"/>
          <w:lang w:val="en-IN"/>
        </w:rPr>
        <w:t>T-2533-04-01-44-02-001</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2284/-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14,158</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000 KM 11KV interlinking line  from 11KV Jaloni Gudem feeder (33/11KV Koratikal SS) to 11KV Bodangiparthy Feeder (33/11KV SS Pullamla) in Chandur Section in Munugodu Sub-Division Nalgonda division.</w:t>
      </w:r>
      <w:r>
        <w:rPr>
          <w:rFonts w:cs="Tahoma" w:ascii="Tahoma" w:hAnsi="Tahoma"/>
          <w:b/>
          <w:sz w:val="22"/>
          <w:szCs w:val="22"/>
          <w:lang w:val="en-IN"/>
        </w:rPr>
        <w:t>T-2533-04-01-44-02-001</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2284/-</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color w:val="0000FF"/>
          <w:sz w:val="22"/>
          <w:szCs w:val="22"/>
        </w:rPr>
        <w:t>Short Tender Specification No. 18/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8/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Cs/>
          <w:sz w:val="22"/>
          <w:szCs w:val="22"/>
          <w:lang w:val="en-IN"/>
        </w:rPr>
        <w:t xml:space="preserve"> Erection of 1.000 KM 11KV interlinking line  from 11KV Jaloni Gudem feeder (33/11KV Koratikal SS) to 11KV Bodangiparthy Feeder (33/11KV SS Pullamla) in Chandur Section in Munugodu Sub-Division Nalgonda division.</w:t>
      </w:r>
      <w:r>
        <w:rPr>
          <w:rFonts w:cs="Tahoma" w:ascii="Tahoma" w:hAnsi="Tahoma"/>
          <w:b/>
          <w:sz w:val="22"/>
          <w:szCs w:val="22"/>
          <w:lang w:val="en-IN"/>
        </w:rPr>
        <w:t>T-2533-04-01-44-02-001</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tbl>
      <w:tblPr>
        <w:tblW w:w="10215" w:type="dxa"/>
        <w:jc w:val="left"/>
        <w:tblInd w:w="-142" w:type="dxa"/>
        <w:tblLayout w:type="fixed"/>
        <w:tblCellMar>
          <w:top w:w="0" w:type="dxa"/>
          <w:left w:w="108" w:type="dxa"/>
          <w:bottom w:w="0" w:type="dxa"/>
          <w:right w:w="108" w:type="dxa"/>
        </w:tblCellMar>
      </w:tblPr>
      <w:tblGrid>
        <w:gridCol w:w="136"/>
        <w:gridCol w:w="803"/>
        <w:gridCol w:w="4483"/>
        <w:gridCol w:w="478"/>
        <w:gridCol w:w="465"/>
        <w:gridCol w:w="1166"/>
        <w:gridCol w:w="1349"/>
        <w:gridCol w:w="1335"/>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000 KM 11KV interlinking line  from 11KV Jaloni Gudem feeder (33/11KV Koratikal SS) to 11KV Bodangiparthy Feeder (33/11KV SS Pullamla) in Chandur Section in Munugodu Sub-Division Nalgonda division.</w:t>
            </w:r>
            <w:r>
              <w:rPr>
                <w:rFonts w:cs="Tahoma" w:ascii="Tahoma" w:hAnsi="Tahoma"/>
                <w:b/>
                <w:sz w:val="22"/>
                <w:szCs w:val="22"/>
                <w:lang w:val="en-IN"/>
              </w:rPr>
              <w:t>T-2533-04-01-44-02-001</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sz w:val="22"/>
                <w:szCs w:val="22"/>
                <w:highlight w:val="none"/>
                <w:lang w:val="en-IN"/>
              </w:rPr>
            </w:pPr>
            <w:r>
              <w:rPr>
                <w:rFonts w:cs="Tahoma" w:ascii="Tahoma" w:hAnsi="Tahoma"/>
                <w:bCs/>
                <w:sz w:val="22"/>
                <w:szCs w:val="22"/>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8/2025-26</w:t>
            </w:r>
          </w:p>
        </w:tc>
      </w:tr>
      <w:tr>
        <w:trPr>
          <w:trHeight w:val="315" w:hRule="atLeast"/>
        </w:trPr>
        <w:tc>
          <w:tcPr>
            <w:tcW w:w="136"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8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478"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5"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34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335"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145.8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0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0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86.08</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e-StayPit .45x.45x1.34mSoil ex Hr</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12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gt;30 &amp; &lt;5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n of Horiz Cut point for 11KV lin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35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50mm dia 2m lo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arthing GI flat 25x3 mm incl materi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75.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ass concreting of supports incl. ceme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0.3</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3</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79.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73.7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11kv ABSwitch incl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00.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RCC collar</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86.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86.00</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Assembly and erection of Stay set11kv&amp;L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T</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6.85</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34.25</w:t>
            </w:r>
          </w:p>
        </w:tc>
        <w:tc>
          <w:tcPr>
            <w:tcW w:w="1335"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6"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114,157.44</w:t>
            </w:r>
          </w:p>
        </w:tc>
        <w:tc>
          <w:tcPr>
            <w:tcW w:w="1335"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8/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Erection of 1.000 KM 11KV interlinking line  from 11KV Jaloni Gudem feeder (33/11KV Koratikal SS) to 11KV Bodangiparthy Feeder (33/11KV SS Pullamla) in Chandur Section in Munugodu Sub-Division Nalgonda division.</w:t>
      </w:r>
      <w:r>
        <w:rPr>
          <w:rFonts w:cs="Tahoma" w:ascii="Tahoma" w:hAnsi="Tahoma"/>
          <w:b/>
          <w:sz w:val="22"/>
          <w:szCs w:val="22"/>
          <w:lang w:val="en-IN"/>
        </w:rPr>
        <w:t>T-2533-04-01-44-02-001</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14,158/-</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2:44Z</dcterms:modified>
  <cp:revision>27</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